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nun der EXE File fr Termware 0.9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muss wie gehabt zunchst mit parcomp.exe (dem Parametercompiler) be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und danach mit dem Falcon-Lader (z.B. DG9EP.EXE) den BIN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as EPROM/bzw den Upload erzeugen. Ob der Upload geht, weiss ich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kanns hier nicht probieren, ich nehme mal an dass es NICHT 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arametriesierung hat sich STARK gendert gegenber den frh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giWare-)Versionen! Bestehende CFG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ssen* berarbeitet werden! Dadurch ist das Programm m.E. bersicht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flexibler geworden (Hostmode auf der SCC ist nun rein theoretis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 machbar - wozu auch immer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Parametrieung ist nun nur noch schicht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Es gib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orts" mehr in der bisherigen Form. Es gibt nun Hardware (SCC und V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rotokolle (KISS, SMACK, HOST, AX). Jedes dieser Teile hat dabei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rte"-Nr (z.B. SCC 1  KISS 2  oder AX 1). Elemente dieser beiden 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urch den Befehl BIND zusammengebunden. GerteNr bei Protok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ngt zwar doof, ist aber relativ zweckmae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Auf SCC-Nr.1 (frher Port 1) ist ein G3EUH Modem install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s soll dort drauf AX25 gefahr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scc 1 baud 19200  G3RUH  SIMPLEX  dwait 45  txd 7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C 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dort so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2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x laufen (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meisten SCC-bezogenen Parameter (BAUD INIT DF9IC G3R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SK CLKREG NRZI DUPLEX SIMPLEX SIMPSPEZ TXDELAY DWAIT TXTAIL)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ist die Schnittstelle (und nur diese) initialisiert. Jetzt 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aber auch ax-25 darber laufen lassen. Das geht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ax 1 MYCALL DG9EP minssid 0 maxssid 1 myident HO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ax 1 10  t1 100  t2 15  t3 255 txw 1024 rxw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ax 1 UIALL  Retr 12  paclen 252  maxframe 1  l2digi on   ma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 1 ist also AX-25 "Gruppe" Nr 1. Man kann Ax-25 Nr.&lt;n&gt; auc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 &lt;n&gt; im bisherigen (&lt; 0.91) Sinne auff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muessen wir die beiden Elemente zusammenf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ax 1 BIND scc 1  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sst: Binde Protokoll AX Nr.1 an Gert SCC Nr 1  und starte (init)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og funktioniert das bei der V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v24 1 baud 19200 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die 1.v24 auf 19200 Baud. Auf dieser V24 soll der Hos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host 1 bind v24 1  ssidmin 0 ssidmax 1   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on luft auf der 1.V24 Hostmode mit 19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auch das ganze fr Kiss (das 3 Schichtig ist: AX25 auf KIS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24, m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in KISS ja auch was anderes einpacken als ax25;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I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v24 2   baud 9600  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kiss 2                 bind v24 2  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ax 2    MYCALL DG9EP   bind kiss 2 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noch notwendig ein "Loop" AX25-Teil einzuri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ax 5 mycall dg9ep myident HOCH2 minssid 0 maxssi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ax 5 t1 200  t2 1 t3 655  RETR 20  PACLEN 256 MAXF 7 txw 1024 rxw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ax 5 Loop  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 mich nicht warum, es muss sein :). Es kann auch auf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-nr als 5 liegen (hab ich aber noch nicht ausprob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Beispie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die beiliegende TW.CFG d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ter   DG9EP@DB0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ungen im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selektivitt: man kann den/die gewnschten Ports (d.i. AX-n)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 ESC M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ESC M IU 15 + DG9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einen zustzlichen Schalter: T der schaltet den Tex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Frames aus: ESC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fr Qualittskontrollen ganz brau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en zustzlichen Schalter: P der schaltet die Dekodier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mdprotokollen ein: ESC IUP  mit ESC IU  ist er wieder 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fehlerhaft, aber nett, dann brauch man GP2Moni nicht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Werte die fr ESC O, N, T, W, P ... zurckkommnen bzw.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ind getrkt bzw. nutzlos - die echten Parameter werden - w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 - im FALCon selber eingestellt bzw. abgefragt/angezeigt (Befehl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. Die Werte vom L-Befehl (wird z.B. in der Statuszeile von GP angezei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llerdings 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biert mal "ESC Ver"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C @ESTAT 0  schaltet die Portnr-anzeige im Monitor an und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C @RPS gibt ein LeerlaufZhl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 in die Infobox von TW zu gelangen, wo man jederzeit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kann gebe man ESC C FALCON ein (oder ESC C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host 1 bind v24 1  ssidmin 0 ssidmax 1   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ssidmin 0 ssidmax 1 dass die SSID &gt;= 0 bis &lt; 1 (also hi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0) direkt zum Terminalprogram durchgeroutet wird (fr MYCall)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s auf andere SSIDs landen direkt in der Infobox. Dort mus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HOST fr eine Verbindung mit dem Terminalprogramm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Befehl I ist diffizil: Gibt man ein anderes CALL ein a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on-AX-MYCALL, so wird dies auch angenommen, aber man kann dami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ussen conectet werden, und man kann nicht per ESC c 1:SG nach aus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en. ESC c DB0ME  (also ohne Portnr) geht aber :) Das ist woh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hlweise der Ports weicht von der bei der Werner-TF ab: Der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 wird bei TW auch als 1: angesprochen, nicht als 0: . Gib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 ein, so wird dieser Wert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osse Teile vom Hostmode stammen von Hans, DL7GAI. Er hat den K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mdlich getestet und verbessert. Herzlichen Dank daf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91d waren noch jede Menge Fehler drin...gendert wurden seit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Ds blinken bei der Init des Portes auf. Wenn eine Hostmode-"Verbind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zugeh. Kanal laufen, leuchtet die LED. Sind noch nicht abgeho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emode - Daten drin, blinkt die Lampe im Sekundent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mat &lt;portnr&gt;:&lt;call&gt; klappt nun  (also z.b. ESC  c 1:DG9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nitor wurde etwas flotter gem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 - &lt;call&gt; klappt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 dem Loopbackkanal-Monitor, kommt nun nicht mehr alles eigenes gesende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 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cht man c FALCon so wird man durch die Eingabe von PRIV &lt;irgendw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zum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PARA werden nun einige Werte mehr wieder angezeigt (dwait, Txde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kunden des Timestamp im Monitor standen immer auf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iss funktioniert nun auch gleichzeitig mit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ch Ax 6 etc. fhrt nicht mehr zum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DAMA] wird im Monitor jetzt richti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P/DOS strzt bei mir manchmal noch ab (aber SEHR sel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d man direkt von aussen connectet (wenn es also nicht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on--Infobox geht), kriegt man 2 mal die Connect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C c falcon benutzt nicht das mycall, sondern das my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serliste ist leicht unlog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EPROM ist Anbindung nicht gete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C Y 0 geht nicht (- minder wichtig, o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ssung von Txdelay des Partners ist deaktiviert (p messtx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