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 f�r MoniGPF2, MoniPCF3, MoniDKis, etc.                     17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n programs/utility for the HAM-Radio/Packet-Radio-Terminal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(Graphic Packet for OS/2 by DH1DAE), FlexPacket/2 (by DB5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Flexnet (by DK7WJ) and for KISS TNC under DOS and/or OS/2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decoding of sav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 further english translation availble, sr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Keine weitere englische Doku - Freiwillige vo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men der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GPF2.Exe (f�r GP/2 und FlexPacket/2; hiess fr�her GP2Moni.Ex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P2Mo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PCF3.EXE (f�r PC/Flexnet unt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Kis2.Exe (f�r KISS-TNCs unter OS/2; hiess fr�her KIS2Mo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DKis.Exe (f�r KISS-TNCs unter DOS; hiess fr�her DKisMo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_Sav.Exe (untersucht abgespeicherte Monitor Mitschnitte von G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_Rpl.Exe (arbeitet mit MCut von DG4IAD zusa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�nzungs-Programm zu den PR-Programmen GP/2 von DH1DAE,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B5SH, PC/Flexnet von DK7WJ sowie f�r KISS-TNCs oder sonstige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en (unter OS/2 und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* zapft den Monitor der gastgebenden Programme an. Mit 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geh�rten PR-Paketen macht er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ilbox-Broadcast-Aussendung (von TNN-, PCS-, DW-, DP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Sat(ungetestet) etc. Servern) schreibt er mit und sortiert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e "Mailbox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il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benso werden alle Mails, die in beobachteten QSOs anderer 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lesen werden in diese "Mailbox" einsortiert (DieBox und Bay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ilbox per WWW-Browser benu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spy und Broadcast erzeugen automatisch Checklisten (Rubrik und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iert). Diese werden im HTML-Format (mit Hyper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rieben, so dass diese Mails bequem mit jedem WWW-Browser au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m Betriebssystem gelesen werden k�nnen (z.B. IBM-Web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kein WWW-Browser vorhanden, so k�nnen die Listen auch i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Format geschrieben werden und mit jeder DOS-Shell etc.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kodierung und Darstellug von fast allen gebr�uchlichen 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herer Schichten, z.B. ARP, NET/ROM, //COMP, TCP/IP ( WWW,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onvers, TelNet, PoP, SMTP, DNS, IRC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tschreiben beliebig vieler kompletter QSOs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insetzen von Filtern f�r dies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Funktionen sind dabei einzeln an- und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erschiedenen Plattformen gibt es verschiedene EXE-Files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zu welcher Plattform geh�rt ist 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Funktionen und Bedienungen aber alle fast gleich sind,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von "Moni*" geschrieben. Trifft etwas nur auf eine einzi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, so wird das explizit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* BEN�TIG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GPF2.exe ist ein OS/2 Progame; es wurde unte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elt und getestet. Es sollte auch unter OS/2 2.x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PCF3 und MoniDKIS sind f�r DOS und laufen vermutlich ab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wurden sie unter Novell-Dos 7 und in der OS/2-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_Sav untersucht mitgeschriebene Monitormitschnitt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GP f�r DOS erzeugen kann (ALT-M, 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 man braucht nat�rlich die gastgebenden Programme; das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/2 von DH1DAE oder FlexPacket/2 von DB5SH. Seit Novem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f�r *beide* Terminalprogramme dasselbe Moni-Programm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lich MoniGPF2 - ein Extra MoniFP2.Exe ist also nicht 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eit Febr.96 wird auch das neue GP/2-Protokoll unterst�tzt, das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P/2-BetaVersion von Anfang Dezember 95 eingef�hr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n KISS-TNC (f�r OS/2 o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/Flexnet in der Version 3.3e, MoniPCF3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lich immer im Bastelstadium. Auf jeden Fall eine kurze 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9EP@DB0IZ, ob es l�uft oder nicht; mit kurzer Angabe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: "l�uft, 486DX-33; OS/2 V3, dt."), der PR Umgebung ("TNC2, 9,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k4 auf V24, 9k6 auf HF, meist auf DL0WST") und der Moni*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mname und Datum, die in der Startmeldung und Schluss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en; wenn das nicht gehen sollte: Name, Gr�sse und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EXE-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interessiert bin ich an Meldungen von BBS-Broadcast-Empf�ngern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Angabe des abgeh�rten BBS-Syste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Moni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G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zuerst GP/2 bzw. FlexPacket/2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wisseren, dass die Monitoreinstellung des TNCs vern�nf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: z.B. "ESC MIU" (MoniGPF2 macht mit "M N" nicht viel Spas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 anschliessend eine OS/2-Text-Si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tarte man MoniGPF2.EXE durch Eingabe von MoniGPF2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/2 bzw. FlexPacket/2 P2) kann man MoniGPF2 auch per Men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.u., Abschnitt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P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gewohnt PC/Flexnet mit den geeigneten Kanaltreibern start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dann noch beliebige (hoffentlich!) Hintergrund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MoniPCF3 leider (noch?) eine Vordergrundapplikation ist, mus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scherweise ganz zu Schluss gestartet werden. Sie kann aber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 gestoppt und wieder gestartet werden (um sich zwischendurch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etrudelten Mails anzugu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MoniPCF3 auch noch mit einem Call als Parameter starten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D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: MoniDKis -C&lt;nPort&gt; -B&lt;Baudrate&gt; {-P$&lt;basei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$TO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K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$TO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-Aufruf: MoniKis2 -CCOM1 -B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s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en wird die Datei "Moni.Ini" im aktuellen Verzeichniss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wenn vorhanden die darin enthaltenen Einstellungen geladen 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Bedarf *kann* man vor dem Start mittels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80,&lt;zeilen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zahl der Zeilen ver�ndern. Mit MODE CO80,35  stellt man z.B. 35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. Dies wird von Moni* sowohl unter DOS als auch unter OS/2 erk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ildschirm (Text Modus!) sieht nun etwas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P/2-Moni 31.10.95  DG9EP.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erbindungsaufbau mit GP/2 ...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P/2 Monitor Spy Pipe. Graphic Packet for OS/2 (C) by Ulf Saran DH1DA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AX25�SG-1�DC2JK I52^ Text  03.01.95 22:24:54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st      State        Quality Revision  Since NextTry Tries Queue�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AX25�SG�DG1KJD I51^ Text  03.01.95 22:24:55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mm, aber brauchts immer nen master? bei mir gehts ja auch von den�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AX25�SG-1�DC2JK I63^ Text  03.01.95 22:25:00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**�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r      Host      Via       Channel  Login�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c2jk   @ rheinruhr                 0  22:27�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**�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AX25�SG�DG1KJD I52^ Text  03.01.95 22:25:01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ystemressourcen her.�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=Textk�rper(AN)  B=Bin�rdaten(aus)  M=Replay schr.(AN)  P=Plain sch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=AX25 zeigen(aus)  F=Fremd-PID zeigen(AN)  C=//Comp(aus)  N  &lt;Leer&gt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=Broadcast RX(AN)  S=Spy(aus)  ESC=Ende GP/2-Moni &amp; R�ckkehr zu OS/2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t aber in wirklich durch Farben etc. viel �bersichtli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* wird durch Bet�tigen von ESC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wird die Datei "Moni.Ini" im aktuellen Verzeichniss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Einstellungen neu geschrieben (ggfs. erzeugt oder upge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ist (seit 5/96) einfach lesbar. Wenn man vorsichtig vor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man die Einstellungen mit einem einfachen Texteditor (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erarbeitung!) auch per Hand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11/96 kann man im INI-File alle Farben einstellen. 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_xxxx=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 liegt im Bereich von 0-127. Welche Zahl zu welcher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�rt, kann mittels des (hoffentlich) beiliegenden Programms FARB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prob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taste - Anhalten der Anzeige; ScrollLock-L�mpchen blinkt. Weiter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dann mit Dr�cken jeder andere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Umschalten zwischen den verschiedenen Stautusschirmen (geh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1, F2, F3,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F4 - Direktes Anzeigen der Statusschirme (s.a.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Zeigt die Daten des QSOs des zuletzt empfangenen Paketes (s.a. S und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iltasten - bl�ttert die Anzeige der QSO-Daten vor und zur�ck (s.a. S und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/Ausschalten der Anzeige von Paketen mit reinem Text (PID=0x0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An/Ausschalten der Anzeige von Paketen mit reinem Text (PID=0x0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Inhalt nicht menschenlesbar ist (sogenannter Bin�rkra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lus oder #.BIN# - K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lesbar gelten Pakete, wenn in den ersten 20 Zeich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) mindestens ein Leerzeichen oder ein Zeilenumbruch vor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An/Ausschalten des Dekodieren von Paketen die Daten ent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r Verwendung des SP bzw. DP eigenen Kommandos //COM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im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es aber keine eindeutige Erkennung (etwa durch die PID) gib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Paket derart behandelt wurde, versucht Moni* das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funktioniert leider nicht immer, deswegen ist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ett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E. bringt diese Komprimierung in normalen Privat-QSQ nichts (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wenn man die Umschaltzeiten der HF-Ger�te ber�cksichtig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nt daher nur dazu eine Pseudo-"Privatheit" zu schaffen (woz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Mailboxkontakten kann das allerdings wirklich etwas Zeit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Hiermit gibt man den Suchtext ein oder �ndert ihn. Nachdem ma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r�ckt hat, �ndert sich die Farbe des evtl. vorhandenen Su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mit man sieht, dass man sich im Eingabemodus befindet)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den zu suchenden Text eingeben. Korrekturen kann ma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-Taste einleiten. Ist man fertig, dr�ckt man EN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ngt wieder in den normalen Kommando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he auch Optionen STRG+D, H, STRG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+D - An/Aus und umschalten der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uchen kennt drei 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    - alle Pakete werden mit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. - es werden nur noch die Pakete angezeigt und (wenn S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) aufgezeichnet, die den Text, der mit H eing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 buchst�blich enthalten. Dabei wird nur der *INHAL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AX.25-Pakets durchsucht - nicht der Kopf (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it kann man z.B. leicht DX-Cluster mitschreiben (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f "DX de" setzen) oder feststellen wenn �ber ei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QRG gel�stert wi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. - es werden nur noch die Pakete angezeigt und (wenn S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) aufgezeichnet, die den Text, der mit H eing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 NICHT enthalten. Dabei wird nur der *INHAL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AX.25-Pakets durchsucht - nicht der Kopf (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man den Sucherfolg mitkriegt, falls man gerade i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t�tig ist, wird ein Piepen ert�nen, wenn der gesuch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taucht (soll ein Morse-"A" sein, was da piepst - piepsen tut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, wenn Piepen auch erlaubt ist: s."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uchtext kann durch Bet�tigen von "D" jederzeit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nk an DH1DAE f�r die Idee; sein Monitor.CMD hat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alit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An/Ausschalten der Anzeige von Paketen mit Fremdprotokollen (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gleich 0x0f0), also z.B. NETROM; Broadcast; ARP; (TCP)I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werden in anderer Farbe dekodiert angezeigt. Dabei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nlich wie bei AX25 die Zweiteilung in Kopf (Header) und Daten (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ei die Daten wiederum ein komplettes Paket eines weiteren 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 kann. Diese werden alle dargestellt. Ein Beispiel: (leicht gek�r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X25�PE1AYX�DJ7CO (DB0BM DB0ME-8*) I60^ IP  03.01.95 22:24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P���[44.137.4.10]�[44.130.35.10] totLen:48 ttl:63 opt:$0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CP��Ports:3610�1046 PSH seq:1162A74E ack:10816143 Wind.:1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conversd��/-�PIN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X25�PE1AYX�DJ7CO (DB0BM DB0ME-8*) I01^ IP  03.01.95 22:2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P���[44.137.4.10]�[44.130.35.10] totLen:40 ttl:63 opt:$0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CP��Ports:3610�1046 seq:1162A756 ack:1081614E Wind.:14324 TcpLen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Bedeutung der einzelnen Felder muss ich leider auf die einschl�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 verweisen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rigens ist die Darstellung durch die Farbe �bersichtlicher, a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aussieht. 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nd Blau: AX2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nd Gelb: Weitere dekodierte Protokolle (ip,tcp net/rom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nd Schwarz: Reine Daten, 1:1 dargestellt. Kontrol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den dabei mit der Vordergrundfarbe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gestellt und als um 64 erh�htes Zeich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t z.B. ein Backspace (auch STRG-H oder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annt) Ascii=8 als gr�nes H (Ascii=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gestellt. Die allseits beliebte Glock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B. CTRL-G -&gt; also ein gr�n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nahme: CR wird als gr�ner Block angezeig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icht als gr�nes M. Dieses Zeiche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�mlich recht h�ufig vor :), und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s viel einfacher le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Dasselbe wie bei D, aber f�r die AX25-Header Zeile, es k�nn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lls, Digis etc angegeben werden, die erscheinen, bzw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he auch Option Strg+H,Strg+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+H - An/Ausschalten der Suchenfunktion f�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Strg+D, aber eben nur f�r die Hea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beides (Suchen nach Header und Suchen nach Daten)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beide Bedingungen erf�llt sei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Daten  "DX de" (EINSCH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Header "DB0AMU-9" (EINSCH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t alle DX-Meldungen an, die vom Cluster DB0AMU-9 stammen -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Daten  "DX de" (EINSCH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Header "DB0AMU-9" (AUSSCH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t alle DX-Meldungen an, sofern sie nicht vom Cluster DB0AMU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he auch Option H,Strg+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- Anzeigen von reinen AX.25-Protokollpaketen (RR,REJ,RNR) an/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muss nat�rlich (nur bei MoniGPF2) der Monitormod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etzt sein (ESC MIU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ailspy a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n, so werden die beobachteten QSOs auf ausgelesene Mails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ucht. Werden welche gefunden, so werden s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verzeichniss BBS/&lt;rubrik&gt; abgelegt. Dort findet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eine Datei INDEX.HTM die ein Inhaltsverzeichni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rik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man sich nun nicht m�hsam mit Editor oder gar TYP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am anschauen muss, kann man sich einen WWW-Browser nehmen (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s mit Webexplorer und Netscape ausprobiert) und sich loka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BS/MAIL_IDX.HTM laden (STRG-O bzw.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///...BBS/MAIL_IDX.HTM). Dort kann man dann recht bequem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yperlinks nav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st mal folgende BATCH auf ein Rubrik-Verzeichniss 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i in (*.txt) do  7plus %%i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durch werden alle 7+ Teile aus den Dateien raus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Anzeige der Anzahl von Paketen sortiert nach Protokollen sow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vom Spion beobachteten QSOs mit Filename und Byte &amp; Paket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wird die Ausgabe angehalten (ScrollLock-LED blinkt); bel.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rt danach zum Fortsetzen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An/Ausschalten des Mitschreibens auf Platte (Dateiname "Moni*.r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Fremdprotokollen zum sp�teren Wiederabspielen mittels MONI_RP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vertierung f�r Auswertungen etc. ist damit einfach m�glich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mir damit Ursachen f�r Fehler und Informationen �b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kolle zul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er *.rpl Datei (f�r interessierte Programmier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 Byte L�nge Ax25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x25-Header als ASCII-Zeichenkette (TF 2.x �hn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4 Byte Datenl�nge (LSB..MSB Intel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ten (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wieder von v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diesen Kram nicht braucht (und das werden die meisten sein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regelm�ssig ein DEL *.RPL in seinem Moni*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f�hren, falls er dort welche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Mit Q kann man die Pieperei (bei Programmende und im Su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Option D und H) an und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An/Ausschalten der Aufzeichnung von Mailbox-Broadcast auf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das automatisch angelegte Unterverzeichniss RUBRIK; e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liste dazu wird in der Datei BC.IDX abgel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Bildschirm werden die Frames nur dann angezeig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 "F" (Fremdprotokolle) auf AN steht. Mit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BS-Aussendungen aber auf jeden Fall, wenn der Schalter 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teht, egal ob was auf dem Bildschirm zu 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, die nicht vollst�ndig empfangen wurden, erhalten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$$$. Dateien die komplett empfangen wurden haben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rubrikname&gt;.&lt;lfdnr&gt;" z.B. "MEINUNG.212". Die Pflege dies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L�schen und so) mu� manuell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leicht hat ja jemand Lust ein Programm daf�r zu schreiben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getestet mit dem DB0ME/DigiWare-Broadcast, welches weitge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Sat-Spezifikation entspricht. Und bei TNN klappt es wohl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das Mitschreiben bei irgendjemanden nicht klappen, weil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ein anderes Broadcast - Verfahren verwendet, so bitte 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Mitschrift (s. Option "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An/Ausschalten der Spionfunktion (S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on ist das automatisches Mitschreiben aller QSO aus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Platte in das automatisch angelegte Unterverzeichniss SPY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e QSO zwischen zwei Stationen wird einer eindeut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geordnet und immer wieder automatisch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werden sowohl die Hin- als auch die R�ckrichtung in die 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geschrieben. Das gibt manchmal auf den ersten Blick merkw�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ene Konstellationen. Ob das Schreiben in zwei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nvoller w�re m�chte ich mal best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wohl Moni* versucht die empfangenen Pakete anhand der Sendefo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mer richtig einzusortieren ist es leider nicht garantier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immer komplette Mitschriften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einem bekommt man nicht immer alle Pakete mit; und da man ja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h�rt, kann man den Sender ja schlecht auffordern, dieses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mal zu senden :). Hat Moni* ein Paket nicht "geh�rt" und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, dass es auch nicht mehr kommen wird, so wird in die 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Fragezeichen geschrieben: --&gt;??????????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s fehlende Paket in der anderen Richtung fehlend so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: --&lt;?????????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weiteren besteht ein Interpretationsproblem: Gesetzt wir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e mit den folgenden Numm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7 0 1 3 4 5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aben wir zwei M�glichkeiten: entweder ist die "Ausreisser"-2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wiederholung und geh�rt vorher zwischen die 1 und die 3,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keine Wiederholung, sondern eine Erstausstrahlung und wi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hergehenden Pakete 6,7,0,1 ver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gibt zwar einige Techniken (Framesammler, CRC etc). um die Ergeb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bessern und Moni* verwendet sie um solche Situationen aufzul�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es ist und bleibt trotzdem eine Form von Raterei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betriebssystembedingte Probleme (bei DOS z.B is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en Dateien auf 15 beschr�nkt, wenn man keine Klimmz�ge ma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meiden, wird ein internes Verfahren zum Mitschreib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leider nicht das schnellste ist. Daf�r werden aber *alle*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mi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QSOs werden �brigens 1:1 abgespeichert. Das heisst dass das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zeichen nicht das bei DOS und OS2 �blich CR LF ist, so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-�bliche CR. Das kann man leider nicht automatisch erwei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onsten w�rden etwaige BIN-Mitschnitte zerst�rt. Aber ein ein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n brauchbarer Editor oder Dateibetrachter (z.B. einer der 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chen NortonCommander-Nachbauten f�r DOS oder OS/2)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trotz allem nett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 5/96 schreibt Moni* ein Inhaltsverzeichniss (spy_idx.htm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-Format. Somit kann man dann jeden beliebigen WWW-Browser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Explorer, Lynx, Mosaic, Spry ...) zum Betrachten 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rigens: lasst mal folgende BATCH auf das Spy Verzeichniss 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i in (*.spy) do  7plus %%i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lassen sich zwar nicht viele 7+ Dateien auspacken, einig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An/Ausschalten des Anzeigen des Textk�rpers. Wenn angeschal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nur der AX.25 Header angezeigt, und nicht mehr die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An/Ausschalten des Anzeigen von Statusmeldung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er (z.B. Schliessen von Spionen, oder automatisch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pionListe beim Ausschalten der Spy-Funktion). Neu seit 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G-C - Beenden des Programms. Aufgrund der Art und Weis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aufgebaut ist, vollzieht sich der Ausstieg u.U. e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ein neues Datenpaket eingetrof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Verlassen wird automatisch die Datei 'Moni.Ini' geschrieb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lle Einstellungen bin�r gespeichert werden. Beim n�chst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 Datei automatisch gelesen (falls vorhanden) und d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en Paramet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TZFUNKTION bei PC/Flexn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man MoniPCF3 beim Starten ein Rufzeichen mit (z.B. "MoniPCF3 DG9EP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�sst sich das Programm von aussen connecten (auch von mehrer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). Das ist zur Zeit noch ziemlich witzlos, da es d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n Funktionen gibt ausser "Quit" - aber dass kann sich ja im Lau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 noch �ndern; Vorschl�ge daf�r sind erw�n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n Moni* erzeugte Dateien (Spy-Mitschnitte, Broadcasts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 k�nnen und sollen ja irgendwie weiterverarbei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existieren Zusatz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Name.Cmd (f�r OS/2, von 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en Titel (also dass was auf der Oberfl�che im Spy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ird) auf die Calls der mitgeschrieben QSOs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dabei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ORGB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die Datenbank neu, in der die BIDs der bereits RXte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 sind. Durch diese Datenbank wird das doppelte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ails vermied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[Fragen, Antworten, Quintessenz   (oder so �hnlich :)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ie bekomme ich meine eigenen Mail in die Moni*-Mail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fern der Monitor aktiviert ist, geht das automatisch beim Ausle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denn das eigene QSO wird genauso beobachtet wie alle anderen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ie SPY-Dateien machen keinen Zeilenumbruch und speichern nur ein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at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PR wird als Zeilenendezeichen nur CR (Wagenr�cklauf) benutzt - 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brauchen aber zus�tzlich ein LF (Zeilenvorschub). Das k�nnte man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gen lassen durch MoniGP2 - nur w�rde das z.B. Bin�rmit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st�ren... Deswegen sieht das so seltsam aus. Mit einem gut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C/2 zum Beispiel) ist das kein Problem; ansonsten braucht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wandlungsprogramm... (bei gen�gend Bedarf kann ich eins bau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r alten Moni* Version ist noch ein Fehler drin - deswegen wird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ch und doppelt mitgeschrieben (alte Version eben); ausserde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nur das mitschreiben, was man auch h�rt; ein paar Paket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immer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n den Dateien die MONI_SAV erstellt sind offenbar v�llig unmotiv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umbr�che drin. Bei den Ausgaben anderen Moni* Programmen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in prinzipielles Problem. Man kann n�mlich nicht unter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Zeilenumbruch im Mitschrieb aus dem Datenpaket selber stamm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m Terminalprogramm, das den Mitschrieb erzeugte eingef�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 das AX25Paket zu End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Gibt es eine Moeglichkeit den Status der Einstellungen (true ode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peichern? So das ich den SPY z.B. nicht jedesmal von Hand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a, eine INI-Datei gibt es neuerdings. Allerdings kann es sein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(Moni.ini) nicht gefunden wird; es wird nu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 danach gesucht.  Bei Programmende wird ab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eine Moni.In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merkt aber nichts davon - meistens funktioniert das ger�usch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Ahja, sch�n. Aber bei meiner neuen Version von Moni* wurde die MON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hl nicht gelesen, es wurden irgendwelche bl�den Werte eingestellt.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te das aber immer gekla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i Versionswechseln kann es vorkommen, dass die INI ein neu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Beim ersten Starten wird darauf hingewiesen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ir vorgegebene Standardwerte eingestellt. Danach kann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alle Einstellungen wieder �ndern; sie werden bei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im neuen Forma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iese %&amp;$# Programm erzeugt �berall die Unterverzeichnisse BBS und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ERV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ja. Ein Problem. Denn Moni* braucht diese Verzeichnisse. Und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icht "unter" dem aktuelle Verzeichniss findet, legt er sie a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aber Moni* z.B. �ber irgendeinen Programmstarter gest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t 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... m�glicherweise irgendwo an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habe "DD9JN" als Suchbegriff bei D eingegeben, aber Moni*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lles mit was DD9J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e gesagt, es wird NUR in den Inhalt geguckt, nicht in den Header.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der von DD9JN werden nicht mitgeschrieben, es sei denn im Inhal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rin (z.B. im CText einer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s wird nach Gross- und kleinschreibung unterschieden! "DD9J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d9jn" sind also was and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Suche im Header gibt es H und STRG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st ja �tzend MoniGPF2 immer "per Hand" nach GP/2 zu starten. Ge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irgendwie automatis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aja, sagen wir halbautomatisch. Bei GP/2 gibt es seit der Version 1.01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Utility-Manager. Dort kann man MoniGPF2.EXE eintragen und d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t dann recht flott durch Anklicken des Men�eint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FlexPacket/2 gibt es seit der Version 0.437w (?) unter de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den Eintrag "Flexspy". Dort tr�gt man unter EINSTELLUNGEN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GPF2.EXE (mit vollst�ndigen Pfad!) ein, und kann dann mit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GPF2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Vorschlag an die Autoren: verseht doch diese Utility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reuzfeld (Checkbox) "Auto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Mhh, 21 Zeilen Monitor, sind was wenig. Geht nicht meh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o, geht. Man verwende MODE (wie weiter oben beschrieben)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GPF2 automatisch (wie oben beschrieben) mit mehr Zeile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, so muss man ein BATCH schrei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80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afu\GP2\MoniG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nenne diese z.B. gp37moni.cmd  und trage dann diesen Namen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ieben statt MoniGPF2.exe ein (um ehrlich zu sein: das habe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sprobiert, aber es MUESSTE so gehen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ie Pieperei geht mir auf dem G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ut, das zeigt dass Du welchen hast :).  Dr�cke Q und f�rderh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 herr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enn ich bei FlexPacket/2 MoniGPF2 aufrufe und wieder beende, klapp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start von MoniFP2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m Men� TNC den Punkt Monitor-Pipe-Reset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iese Doku hier taug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orrigiere sie oder schreib eine bessere und lass sie mir zukommen (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B0IZ), damit alle was davo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kriege hin und wieder Resyncs. Wenn MoniGPF2 nicht l�uft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che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as passiert scheinbar nur bei "langsamen" Rechnern. Versuche MoniG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in einem Fenster laufen zu lassen, sondern als Vollbild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ich nur sagen, dass ich auf einem 486DX-33 Rechner mit 19k2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V24 und auf HF keine Problem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Hin und wieder, manchmal auch immer beendet sich MoniGP2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ichtlichen 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i einem Fehler (wenn also nicht ESC gedr�ckt wurde) gibt MoniGP2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meldung aus, die (mir) bei der Fehlersuche hel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nachdem wie Moni* gestartet wird, schliesst sich das OS/2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leider sofort wieder, so dass die Meldung nicht mehr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ann. Also in so einem Fall einfach mal versuchen, von eine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bildschirm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habe ein BayCom-Serielles-Modem (SCC-Karte, SoundBlaster, DSP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tige Hardware). Krieg ich sowas auch zum Laufen unter Moni* ?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TFPCX verwenden oder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nter OS/2: Eigentlich nicht. Aber alles was mit GP/2 oder FP2 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t auch mit MoniGP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OS kriegt man mit Hilfe von PC/FlexNet so ziemlich je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Spielen. Und f�r PC/FlexNet gibt es ja MoniPCF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UNGEN, ERWEITERUNG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bare Anzahl von Zeilen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ion mit eigenen "Fenster" f�r jedes QSO (viel Arb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Presentation Manager-Version (Abt. sch�n bunt) wenn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dazu �berreden kann, das sch�n zu machen; eine Baste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t bereits, ist aber nicht sehr brau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 Art "AutoResync" nach Verbindungsabbruch k�nnte ich mir noch vo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, soda� nach Neustart bzw. Zur�cksetzen der Pipe-Verbind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GPF2 von alleine wieder ankoppelt und weitermacht (f�r Flex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/2 hat ja den Utility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ion auch f�r Daten�bertragungen mittels VJIP, SLI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net-Verbindungen (die mit Header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ere Betriebssysteme (Linux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gungen f�r neue Funktionen, Infos �ber weitere Protokolle,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nbindung weiterer Programme oder Verbesserungen dieser Doku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ES NICHT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auch vermutlich nie geben wird, es sei denn jemand kann mich �berzeu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Online Hilfe - keinen Bock drauf - diese Doku muss reic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-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FPCX/TFKISS/TFPCR - Versionen: das kann man n�mlich bess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FlexNet (MONIPCF3)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ANDTE PROGRAMME (erh�ltlich auf An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haben dieselbe Funktionen, Ausssehen und Bedienun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GPF2, aber sind f�r verschieden Betriebssysteme (OS/2 und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und PR-Bedingungen (KISS, GP/DOS, GP/2, Programmentwick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PCF3 (PC/Flexnet-Monitor f�r DOS) hat dieselbe Funktion, Aus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edienung wie MoniGPF2, aber ist eine sog. PC/Flexnet-Appl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kann dann so ziemlich alle Hardware, die es zum Kanal-ab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das Programm laden, wenn PC/Flexnet geladen ist, meh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 t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ann beim Aufruf ein Rufzeichen angegeben werd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n�tigte "Gastgeber"-Programm PC/Flexnet gibt es in den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KISS2 hat dieselbe Funktion, Ausssehen und Bedienung wie MoniGPF2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f�r KISS/SMACK-TNCs oder sonstige KISS/SMACK-Verbindungen aus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S/2). Hier gibt es Aufrufparameter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KIS2 -b9600 -CCOM1            V24 Nr.1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KIS2 -b19200 -CCOM3           V24 Nr.3 mi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KIS2                          V24 Nr.1 mit 4800 Baud (Defaultpa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KIS2 -b9600                   V24 Nr.1 (default)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DKIS (Monitor DOS KISS) ist die DOS-Version von MoniKIS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parameter 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DKIS -b9600 -C1               V24 Nr.1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DKIS -c3 -b19200              V24 Nr.3 mi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DKIS                          V24 Nr.1 mit 4800 Baud (Defaultpa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DKIS -b9600                   V24 Nr.1 (default)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DKIS l�uft prima unter Novell Dos, in der OS/2 Warp DOS-Box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fehlerhaft (was die Daten betrifft) unter Windows 85 (alles bei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V24, 9k6 HF mit 10MHz TNC2c); Evtl. l�uft es auch unter Window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an die V24 - Baudrate runt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kann dieses Programm komplett durch die PC-Flexne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 werden; aber es soll ja auch Leute geben, die 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oder sonstwie PCFlexnet nicht einsetzen k�nnen oder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_SAV (Monitor f�r mitgeschreibene SAV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_RPL (Replay Monitored) Abspielprogramm f�r von vorgenann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 *.RPL Dateien (siehe 'P'-Option im Abschnitt Bedien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im Zusammenhang mit MCuT von DG4IAD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nur f�r die Programmentwicklung interessant, aber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as Monitorgeschehen 1:1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FP2 (FlexPacket/2 Monitor) hatte dieselbe Funktion, Ausss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ung wie MoniGP2, war aber f�r FlexPacket/2 von DB5SH (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414)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der Version 3.11.95 von MoniGPF2 erf�llt MoniGPF2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mit; d.h. beim Starten von MoniGP2 wird erkann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/2 oder GP/2 l�uft. Oder anders gesagt: MoniFP2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iteren gibt es noch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rmWare (User-Firmware f�r FALCon/TN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Spy (Erkennt sehr viele Dateitypen und kann f�r fast je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zum Inhalt sagen. F�r DOS und OS/2, in Engl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 - Der Editor (�hnlich PE II und EPM, aber VIEL besser; f�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DOS, OS/2, Linux, XWindows... von DD9J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Ware (Digipeater Software f�r FALCon/TN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ir f�r l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Referenzen zur Darstellung der TCP/IP &amp; Co.-Informationen wu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werke von A.Tannenbaum[1] und D.Commer[2,3] sowie einige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�nnen bei mir angefordert werden) sowie eigene "Forschungen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and sowie in den zahlreichen Ableitungen der KA9Q-Softwar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e f�r ihre Hilfe an Ulf, DH1DAE und Henning, DB5SH sow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2FEF (Broadcast etc), DL2OAM (TNN-Broadcast), DL2EAA (DP-Broadcast), DD7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1EH, DL7GAI, DK7WJ (PC/Flexnet), DG9FDL (PCF-API), DL5UE (SM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8HBS (CRC-Tabelle,cBroadcast), DL5FBD (V24-Tip Overrun-Bit)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Damit Ruhe in meinem Fach einkehre best�tige ich hi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xxx&gt; konnte alles schon fr�her, kann alles besser, und kann viel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des andere Programm auf jedem anderen Rechner, ausserdem sind &lt;y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sten Rechner die es gibt; und das zugeh�rige Betriebssystem &lt;zz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s modernste und bunteste was es je gab. Alle die andere Re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systeme oder Programme benutzen, haben keine Ahnung"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tze ein: &lt;xxx&gt; - beliebiges AFu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yyy&gt; - beliebige Rechner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zzz&gt; - beliebiges Betruebs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mal kommen die Farben durcheinander... (ja ja Multithreadi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e Variable ohne Semaphore 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-Pakete werden momentan nicht sehr zuverl�ssig gesp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eenden des Gastgebers (GP/2 z.B.) kriegt Moni* nicht immer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, und schmiert dann manchmal a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name MoniGPF2 ist �brigens *keine* Abk�rzung f�r einen l�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fehler sondern steht f�r  "GraphicPacketFle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      =     =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t bei mir (DG9EP, W.Koch, Erkrath-Hochdahl). Verwendung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sierte Funkamatuere und SWLs zum *privaten* Gebr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mateurfunk-Frequenzen*. Andersweitige Verwendung NUR mit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lichen Genehm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abe des Programms ist erw�nscht, aber nur unver�nd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 unentgeldlich und *nur* mit dieser 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texte f�r Moni* werden von mir normalerweise nicht her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PCF3 enth�lt/verwendtet Material mit folgendem Hinweis (Ver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itionen f�r AX25-Applikationen mit FlexNet 3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AX25 applications with FlexNet 3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1/91 DK7WJ G.J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chrieben f�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L-Mode) u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94, 03/95, 07/95, 01/96  Michael Pospiezsynski, DG9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08/95 by Tom Sailer HB9JN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exNet Applikations-Kit  Stand 09.03.95  (C)1995 Gunter Jost, DK7W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 des Programms ohne Garantie f�r die Verwendbark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einen bestimmten Zweck und ohne Garantie auf Fehlerfrei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�brigen gelten sinngem�ss die Bestimmungen der 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jemand das Programm so gut finden, dass er daf�r Geld los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, so ist sein lokaler Sysop sicher ein dankbarer Empf�nger da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a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ail: W.Koch, Feldstr.11, 40699 Erkrath-Hoch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: DG9EP@DB0IZ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by: DB0ME / DB0IZ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: 101473.10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ttp://ourworld.compuserve.com/homepages/Walter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 Moni*:            ... homepages/WalterKoch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 PGP-Schluessel (so gross, weil da einige Beglaubigungen 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Bits/ID       Datum     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  1024/18A85CC1 1995/08/29 Walter Koch &lt;101473.101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ter Koch &lt;dg9ep@db0iz.#nrw.deu.e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Dj1oAAAEEAMRfonhtEUldLpGh6gK+3Nc7UpLyNveqizQVXtvTG/fkC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20gOFeWohiLPX+Uks7wEkyWyLRuv4Lk8Nu3xoqaxSu3Gg0IPdbrkJGNlc9o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J4a0xr9ZI72xB+x6ONtHCmlKcoaYw5q7VV3/pHQkdhfKMKjD37IMYqFzB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XYWx0ZXIgS29jaCA8MTAxNDczLjEwMTVAY29tcHVzZXJ2ZS5jb20+iQB1Aw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r1zFIAZMhA/GVAQEOzAMAkipJXU5RrUUHId6MYwOZlh8p5dkbcxlbvzOEXfn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Mj59IUTW6niP8McvfiC+I+06QRv6LBGsCR9q6OhXwwl45s3sHYLaDUMJ6lt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+nHCEb7EikIpmqqbn63lmiQCVAwUQMWPDLTD37IMYqFzBAQEOGwQAmTaHG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yajjie6OpDR9x889KHBMfrbURk+uC5JhbuSpzG1OsrJMAPIp+0FQohsy0O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p8Nfb5Rt5VWq6EKM1wDv3KtgDPmJgaVVZZ02HBWT3zKnx8Je18AUyAe27kaVY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hG/stRR3Lkj8TW3tUUi60Z2I82FnbG460JVdhbHRlciBLb2NoIDxkZzllc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pei4jbnJ3LmRldS5ldT6JAHUDBRAxa4OTDdWh+7SWRp0BAedKAv4iNGiPHJ5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jgB5AeEm2t7vF3v2SxFTJG7wSk8YHJxdJXFH/ox+ZUAojSNCeNzpLFqjoc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+8zATVADPVsKS7zYy5/PCrgoxA0ATbmNQeSG2Hr3w51f7ga73W0SJAHUD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6mWMUgBkyED8ZUBAeR9Av4xNjEsp8cDFcV5z7YrScmJpYk1+xkfmFNUTJj3BSZ8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znaqpEjQhMZxl/wrponsBmtsBXBSl32u501YeLJjAT1XMi5IbojORGErE+Ms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j099XpC4G8I6Yi2+aA5qJAHUCBRAwl3omHRn0wQyYV6UBAb+SAv0WF4s+cX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HRwhdHn2ezeMx2h/AIN2ct2Oop4vboEE11/Wc9DdVJCBeZgYlzpgXvHBE6vM6O</w:t>
      </w:r>
    </w:p>
    <w:p>
      <w:pPr>
        <w:pStyle w:val="PreformattedText"/>
        <w:bidi w:val="0"/>
        <w:spacing w:before="0" w:after="0"/>
        <w:jc w:val="left"/>
        <w:rPr/>
      </w:pPr>
      <w:r>
        <w:rPr/>
        <w:t>2vJvA5lcimxQOdzsFLo/veVueJh8gdIgMtGheUjOxrNDvFE5O3VHKhaJAFUD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ajFOab6uYTVkBAZgfAf0YhToJ6gUqZi5FLqp1HwXqfFEKqHMQP5okTRzsS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KQ8OjJxsxv6beue7UfbU+2D118cKW6jG/suH14Jk+kkGiQCVAwUQMEYmZzD37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zBAQF7oQQAiRQR9c71aUlT41mqTyFhmuRaPzyVisdNfmymtmyKE5LN8X/x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CmsQaW5n26Vm27fvA2+kSriiZerO/9ncnVgA8vYjhMWpie7f53c4qX4LWKxz0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oEc6gv0kORT1e5GnjudoMqoVXuyy1pJ7qozkHsvsrn8uYqkC9UL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IXk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ndrew S. Tannenbaum; "Computer Networks"; Prentice H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ewood Cliff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ouglas E. Commer; "Internetworking with TCP/IP, Vol.I"; Prentice H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ewood Cliff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?Douglas E. Commer ...; "Internetworking with TCP/IP, Vol.I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 Hall; Englewood Cliff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J. Reynolds, J. Postel; "RFC-1340  ASSIGNED NUMBERS"; o.O.;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ed Moni*, why not go and use GP/2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